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Reunión de Coordinación– viernes 8 de octubre</w:t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Taller de español para padres (Adriana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Ideas para tópicos de talleres de Matheludicas (Chachi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Seguimiento de conductos regulares (Sidey)</w:t>
      </w:r>
    </w:p>
    <w:p>
      <w:pPr>
        <w:pStyle w:val="Textoindependiente2"/>
        <w:numPr>
          <w:ilvl w:val="0"/>
          <w:numId w:val="5"/>
        </w:numPr>
        <w:jc w:val="both"/>
        <w:rPr/>
      </w:pPr>
      <w:r>
        <w:rPr>
          <w:b/>
          <w:lang w:val="es-ES"/>
        </w:rPr>
        <w:t>Proyecto: feria del libro y padres lectores (Adriana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Pregunta de Seguimiento disciplinario (Flor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Informes de progreso (Flor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Arrival duty (Flor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Indicadores de ciencias y sociales (pregunta Flor)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Inicio de segunda unidad de OWE (Ben) </w:t>
      </w:r>
    </w:p>
    <w:p>
      <w:pPr>
        <w:pStyle w:val="Textoindependiente2"/>
        <w:numPr>
          <w:ilvl w:val="0"/>
          <w:numId w:val="5"/>
        </w:numPr>
        <w:jc w:val="both"/>
        <w:rPr>
          <w:b/>
          <w:b/>
          <w:lang w:val="es-ES"/>
        </w:rPr>
      </w:pPr>
      <w:r>
        <w:rPr>
          <w:b/>
          <w:lang w:val="es-ES"/>
        </w:rPr>
        <w:t>Halloween party (flor)</w:t>
      </w:r>
    </w:p>
    <w:p>
      <w:pPr>
        <w:pStyle w:val="Textoindependiente2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independiente2"/>
        <w:numPr>
          <w:ilvl w:val="0"/>
          <w:numId w:val="4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Taller de español para padres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Miércoles 27 para clases Blue y Green, jueves 28 para Red y Yellow  de octubre. Trabajarán alrededor de los ejes con énfasis en las habilidades. Enviarán una encuesta a los padres y con base en las respuestas o inquietudes de los padres, las profesoras organizarán su charla y al final harán un conversatorio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4"/>
        </w:numPr>
        <w:jc w:val="both"/>
        <w:rPr/>
      </w:pPr>
      <w:r>
        <w:rPr>
          <w:b/>
          <w:lang w:val="es-ES"/>
        </w:rPr>
        <w:t>Jornada de Mathelúdicas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En esta oportunidad tendremos una demostración del trabajo con los niños.</w:t>
      </w:r>
    </w:p>
    <w:p>
      <w:pPr>
        <w:pStyle w:val="Textoindependiente2"/>
        <w:ind w:left="0" w:hanging="0"/>
        <w:jc w:val="both"/>
        <w:rPr/>
      </w:pPr>
      <w:r>
        <w:rPr>
          <w:lang w:val="es-ES"/>
        </w:rPr>
        <w:t>La propuesta de la coordinadora es trabajar mínimo cuatro actividades en la jornada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Los niños deberán rotar por los salones seleccionados para trabajar con Rubén y Vicky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Los profesores de clase deben organizarse para que uno vaya a cada sesión a observar en los diferentes momentos del taller en caso de no estar en clase con sus niños deben estar ambos.</w:t>
      </w:r>
    </w:p>
    <w:p>
      <w:pPr>
        <w:pStyle w:val="Textoindependiente2"/>
        <w:ind w:left="0" w:hanging="0"/>
        <w:jc w:val="both"/>
        <w:rPr/>
      </w:pPr>
      <w:r>
        <w:rPr>
          <w:lang w:val="es-ES"/>
        </w:rPr>
        <w:t>Subir al wiki en discusión de matemática que sugerencias tienen para que guiar el taller de Matelúdicas de su grado.</w:t>
      </w:r>
    </w:p>
    <w:p>
      <w:pPr>
        <w:pStyle w:val="Textoindependiente2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independiente2"/>
        <w:numPr>
          <w:ilvl w:val="0"/>
          <w:numId w:val="4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Proyecto: feria del libro y padres lectores. (para planear en febrero)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Implantar en Preprimaria la Feria del libro, durante dos días en la sección. Donde haya diversidad de actividades como charlas para padres, visitas a toldos-salones-espacios de editoriales donde los niños y profesores observan libros y hacen sus listas de interés para que los padres eventualmente compren para sus hijos o sus clases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El 5 de noviembre hay una charla con padres lectores por parte de editorial Norma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4"/>
        </w:numPr>
        <w:jc w:val="both"/>
        <w:rPr>
          <w:lang w:val="es-ES"/>
        </w:rPr>
      </w:pPr>
      <w:r>
        <w:rPr>
          <w:b/>
          <w:lang w:val="es-ES"/>
        </w:rPr>
        <w:t>Duty de la mañana: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 xml:space="preserve">Debido a que ya ha pasado el primer mes y los niños de Prekinder  se observan familiarizados con la rutina de la llegada serán enviados a los salones a las 7:05 a.m. sin la necesidad de ser recogidos por las profesoras.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4"/>
        </w:numPr>
        <w:jc w:val="both"/>
        <w:rPr/>
      </w:pPr>
      <w:r>
        <w:rPr>
          <w:b/>
          <w:lang w:val="es-ES"/>
        </w:rPr>
        <w:t>Halloween party: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  <w:t>De 7:30 am a 8:30 Decoración de los salones 3 paquetes de bombas por grado. En PK se hace una decoración a la entrada del grado. Kinder y Primero decoran sus pasillos.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  <w:t>Refrigerios: crispetas, perros y gaseosa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numPr>
          <w:ilvl w:val="0"/>
          <w:numId w:val="4"/>
        </w:numPr>
        <w:jc w:val="both"/>
        <w:rPr>
          <w:lang w:val="es-CO"/>
        </w:rPr>
      </w:pPr>
      <w:r>
        <w:rPr>
          <w:b/>
          <w:lang w:val="es-CO"/>
        </w:rPr>
        <w:t>Actas de reuniones con padres</w:t>
      </w:r>
      <w:r>
        <w:rPr>
          <w:lang w:val="es-CO"/>
        </w:rPr>
        <w:t xml:space="preserve">: los profesores están autorizados para pedir </w:t>
      </w:r>
    </w:p>
    <w:p>
      <w:pPr>
        <w:pStyle w:val="Textoindependiente2"/>
        <w:ind w:left="0" w:hanging="0"/>
        <w:jc w:val="both"/>
        <w:rPr/>
      </w:pPr>
      <w:r>
        <w:rPr>
          <w:lang w:val="es-CO"/>
        </w:rPr>
        <w:t>fotocopia del acta de la reunión inmediatamente se termine o al día siguiente para ser entregada a los padres.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numPr>
          <w:ilvl w:val="0"/>
          <w:numId w:val="4"/>
        </w:numPr>
        <w:jc w:val="both"/>
        <w:rPr>
          <w:lang w:val="es-CO"/>
        </w:rPr>
      </w:pPr>
      <w:r>
        <w:rPr>
          <w:b/>
          <w:lang w:val="es-ES"/>
        </w:rPr>
        <w:t xml:space="preserve">Planeación en semana 9 (después de </w:t>
      </w:r>
      <w:r>
        <w:rPr>
          <w:b/>
          <w:i/>
          <w:lang w:val="es-ES"/>
        </w:rPr>
        <w:t>recess week</w:t>
      </w:r>
      <w:r>
        <w:rPr>
          <w:b/>
          <w:lang w:val="es-ES"/>
        </w:rPr>
        <w:t>)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CO"/>
        </w:rPr>
        <w:t xml:space="preserve">En Primer grado La planeación de L2 no se hará de 5 días por que  es semana con festivo, con taller de afectividad, movimiento y se dedicará tiempo al cierre de la unidad transdisciplinaria y a la evaluación de la primera unidad de inglés. </w:t>
      </w:r>
      <w:r>
        <w:rPr>
          <w:lang w:val="es-ES"/>
        </w:rPr>
        <w:t xml:space="preserve">Kinder comparte que el martes y miércoles en bloques de inglés se dedicará tiempo para unidad transdisciplinar. El jueves se hará trabajo en la nueva unidad de inglés y el viernes se hará el </w:t>
      </w:r>
      <w:r>
        <w:rPr>
          <w:i/>
          <w:lang w:val="es-ES"/>
        </w:rPr>
        <w:t>performance assessment</w:t>
      </w:r>
      <w:r>
        <w:rPr>
          <w:lang w:val="es-ES"/>
        </w:rPr>
        <w:t>. En Prekinder se cerrará la segunda unidad de inglés sintetizando la tercer semana de ésta desde lo temático, en cuanto a las habilidades de la lengua se tendrá en cuenta lo propuesto por el programa durante las tres semanas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  <w:t xml:space="preserve">  </w:t>
      </w:r>
    </w:p>
    <w:p>
      <w:pPr>
        <w:pStyle w:val="Textoindependiente2"/>
        <w:ind w:left="0" w:hanging="0"/>
        <w:jc w:val="both"/>
        <w:rPr>
          <w:b/>
          <w:b/>
          <w:lang w:val="es-CO"/>
        </w:rPr>
      </w:pPr>
      <w:r>
        <w:rPr>
          <w:lang w:val="es-CO"/>
        </w:rPr>
        <w:t xml:space="preserve"> </w:t>
      </w:r>
    </w:p>
    <w:p>
      <w:pPr>
        <w:pStyle w:val="Textoindependiente2"/>
        <w:ind w:left="0" w:hanging="0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ind w:left="0" w:hanging="0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Textoindependiente2"/>
        <w:ind w:left="547" w:hanging="0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Textoindependiente2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basedOn w:val="Fuentedeprrafopredeter"/>
    <w:qFormat/>
    <w:rPr>
      <w:sz w:val="24"/>
      <w:szCs w:val="24"/>
      <w:lang w:val="en-US" w:bidi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 w:bidi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7:11:00Z</dcterms:created>
  <dc:creator>cfayad</dc:creator>
  <dc:description/>
  <dc:language>en-US</dc:language>
  <cp:lastModifiedBy>Coordinacion</cp:lastModifiedBy>
  <cp:lastPrinted>2002-03-13T11:46:00Z</cp:lastPrinted>
  <dcterms:modified xsi:type="dcterms:W3CDTF">2010-10-08T2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